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abulario 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lexive Verb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o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ostarse (ue)—to lie dow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feitarse—to sha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añarse—to take a bat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epillarse—to brus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tarse—to cu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ayunarse—to eat breakfa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pertarse (ie)—to wake u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ertirse (ie, i)—to have fu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rmirse (ue, u)—to go to slee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ucharse, tomar una ducha—to show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varse—to wash one’s sel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vantarse—to get up, stand u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quillarse—to put on make-u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rarse—to look at (one’s self, each other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inarse—to com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nerse—to put 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ntarse (ie)—to sit dow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jeto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agua mineral—mineral wa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albergue—inexpensive hot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barra—b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botella—bott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cepillo—brus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cereal—cere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champú—shampo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desodorante—deodera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s dientes—teet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espejo—mirr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gira-tou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jabón—soa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jugo de naranja—orange ju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maquillaje—make-u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mesa—t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mochila—backpa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navaja—shaver, raz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pan tostado—toa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papel higiénico—toilet pap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pasta dentrífica—toothpas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peine—com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pelo—hai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rollo—ro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ropa—cloth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saco de dormir—sleeping ba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tubo—tub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uña--fingernail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 vaso—g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palabra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r una caminata—to take a hik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seguida—at once, immediat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lexive Pronou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</w:t>
        <w:tab/>
        <w:tab/>
        <w:t>N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>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3:58:00Z</dcterms:created>
  <dc:creator>Jacquelyn Gaedtke</dc:creator>
  <dc:description/>
  <cp:keywords/>
  <dc:language>en-US</dc:language>
  <cp:lastModifiedBy>Jacquelyn Gaedtke</cp:lastModifiedBy>
  <dcterms:modified xsi:type="dcterms:W3CDTF">2011-07-16T14:13:00Z</dcterms:modified>
  <cp:revision>1</cp:revision>
  <dc:subject/>
  <dc:title>Vocabulario 12</dc:title>
</cp:coreProperties>
</file>